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502:656 по адресу: </w:t>
      </w:r>
      <w:r>
        <w:rPr>
          <w:color w:val="000000"/>
          <w:szCs w:val="28"/>
          <w:shd w:fill="FFFFFF" w:val="clear"/>
        </w:rPr>
        <w:t>Ставропольский край,                              город Ставрополь, улица Тюльпановая, 10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502:65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й позиции 2 до 20 этажей; в части увеличения предельного количества этажей зданий позиции 4 до 26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                         город Ставрополь, улица Тюльпановая, 10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5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0-14T08:07:00Z</dcterms:modified>
  <cp:revision>41</cp:revision>
  <dc:subject/>
  <dc:title>Приложение 3</dc:title>
</cp:coreProperties>
</file>